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46"/>
        </w:rPr>
        <w:t>Shinya Papercraft: Nirvash Spec-V (Eureka sev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27EE"/>
          <w:sz w:val="40"/>
        </w:rPr>
      </w:pPr>
      <w:r>
        <w:rPr>
          <w:rFonts w:cs="Times" w:ascii="Times" w:hAnsi="Times"/>
          <w:b/>
          <w:color w:val="0027EE"/>
          <w:sz w:val="40"/>
        </w:rPr>
        <w:t>http://shinyapapercraft.web.fc2.com/nirvash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